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b/>
          <w:u w:val="single"/>
        </w:rPr>
        <w:t>Action 1 claim 8.9 22.9.1993 stop of Triumph Spitfire CKV 629K</w:t>
      </w:r>
      <w:r>
        <w:rPr>
          <w:u w:val="single"/>
        </w:rPr>
        <w:t xml:space="preserve"> at St Nicholas.</w:t>
      </w:r>
      <w:r>
        <w:rPr/>
        <w:t xml:space="preserve"> The allegation is that on this date an officer of the Defendant stopped Mr Kirk no lawful reason was given for the action and he was again required to produce his motoring documents with he did at Barry Police Station. “They were in accordance with the law. He was on the 4</w:t>
      </w:r>
      <w:r>
        <w:rPr>
          <w:vertAlign w:val="superscript"/>
        </w:rPr>
        <w:t>th</w:t>
      </w:r>
      <w:r>
        <w:rPr/>
        <w:t xml:space="preserve"> October 1993 charged with having no driving licence, such charge subsequently being withdrawn”.</w:t>
      </w:r>
    </w:p>
    <w:p>
      <w:pPr>
        <w:pStyle w:val="Normal"/>
        <w:ind w:left="360" w:hanging="0"/>
        <w:jc w:val="both"/>
        <w:rPr/>
      </w:pPr>
      <w:r>
        <w:rPr/>
      </w:r>
    </w:p>
    <w:p>
      <w:pPr>
        <w:pStyle w:val="Normal"/>
        <w:numPr>
          <w:ilvl w:val="0"/>
          <w:numId w:val="1"/>
        </w:numPr>
        <w:jc w:val="both"/>
        <w:rPr/>
      </w:pPr>
      <w:r>
        <w:rPr/>
        <w:t>The pleaded defence is that on that date Mr Kirk was stopped, by PC Hillman, on general patrol, when the vehicle was not displaying a vehicle excise licence. Mr Kirk was issued with an HORT 1 and did “eventually” produce his documents. It is admitted that on 4</w:t>
      </w:r>
      <w:r>
        <w:rPr>
          <w:vertAlign w:val="superscript"/>
        </w:rPr>
        <w:t>th</w:t>
      </w:r>
      <w:r>
        <w:rPr/>
        <w:t xml:space="preserve"> October he was informed by PC Hillman at Barry Police Station that he would be reported for driving whilst disqualified and using a vehicle whilst not insured because the police officer then reasonably believed that Mr Kirk had been disqualified from driving, when unknown to the police officer the disqualification had been suspended pending Mr Kirk’s appeal against conviction. It is denied that PC Hillman acted maliciously.</w:t>
      </w:r>
    </w:p>
    <w:p>
      <w:pPr>
        <w:pStyle w:val="Normal"/>
        <w:jc w:val="both"/>
        <w:rPr/>
      </w:pPr>
      <w:r>
        <w:rPr/>
      </w:r>
    </w:p>
    <w:p>
      <w:pPr>
        <w:pStyle w:val="Normal"/>
        <w:jc w:val="both"/>
        <w:rPr>
          <w:b/>
          <w:b/>
        </w:rPr>
      </w:pPr>
      <w:r>
        <w:rPr>
          <w:b/>
        </w:rPr>
        <w:t>24/7 Covert Surveillance example of a well known litigant’s car in the area having been examined, at night, outside his veterinary surgery.</w:t>
      </w:r>
    </w:p>
    <w:p>
      <w:pPr>
        <w:pStyle w:val="Normal"/>
        <w:jc w:val="both"/>
        <w:rPr>
          <w:b/>
          <w:b/>
        </w:rPr>
      </w:pPr>
      <w:r>
        <w:rPr>
          <w:b/>
        </w:rPr>
      </w:r>
    </w:p>
    <w:p>
      <w:pPr>
        <w:pStyle w:val="Normal"/>
        <w:jc w:val="both"/>
        <w:rPr>
          <w:b/>
          <w:b/>
        </w:rPr>
      </w:pPr>
      <w:r>
        <w:rPr>
          <w:b/>
        </w:rPr>
        <w:t>The time of day, weather conditions, police car parking on the other side of the wide main road, curve of a Spitfire’s windscreen and sped at which it was travelling ade such an’ observation’ impossible.</w:t>
      </w:r>
    </w:p>
    <w:p>
      <w:pPr>
        <w:pStyle w:val="Normal"/>
        <w:jc w:val="both"/>
        <w:rPr>
          <w:b/>
          <w:b/>
        </w:rPr>
      </w:pPr>
      <w:r>
        <w:rPr>
          <w:b/>
        </w:rPr>
      </w:r>
    </w:p>
    <w:p>
      <w:pPr>
        <w:pStyle w:val="Normal"/>
        <w:jc w:val="both"/>
        <w:rPr/>
      </w:pPr>
      <w:r>
        <w:rPr>
          <w:b/>
        </w:rPr>
        <w:t>This year, from 2</w:t>
      </w:r>
      <w:r>
        <w:rPr>
          <w:b/>
          <w:vertAlign w:val="superscript"/>
        </w:rPr>
        <w:t>nd</w:t>
      </w:r>
      <w:r>
        <w:rPr>
          <w:b/>
        </w:rPr>
        <w:t xml:space="preserve"> , witnessed the police bombardment of police enquiries with both Taunton and Guernsey police stations, his ever needing to be changed motoring insurance company following a course of conduct now known under the 1997 Act, as harassment.</w:t>
      </w:r>
    </w:p>
    <w:p>
      <w:pPr>
        <w:pStyle w:val="Normal"/>
        <w:jc w:val="both"/>
        <w:rPr>
          <w:b/>
          <w:b/>
        </w:rPr>
      </w:pPr>
      <w:r>
        <w:rPr>
          <w:b/>
        </w:rPr>
      </w:r>
    </w:p>
    <w:p>
      <w:pPr>
        <w:pStyle w:val="Normal"/>
        <w:jc w:val="both"/>
        <w:rPr>
          <w:b/>
          <w:b/>
        </w:rPr>
      </w:pPr>
      <w:r>
        <w:rPr>
          <w:b/>
        </w:rPr>
        <w:t>The Appellant was forced to change use of his practice car 34 times and use fanciful registrations of them. Extended use of his foreign registered cars ,van and motorcycles therefore eventually led to a spate of thefts of them clearly as repeated court cases were being ridiculed one after another.</w:t>
      </w:r>
    </w:p>
    <w:p>
      <w:pPr>
        <w:pStyle w:val="Normal"/>
        <w:jc w:val="both"/>
        <w:rPr>
          <w:b/>
          <w:b/>
        </w:rPr>
      </w:pPr>
      <w:r>
        <w:rPr>
          <w:b/>
        </w:rPr>
      </w:r>
    </w:p>
    <w:p>
      <w:pPr>
        <w:pStyle w:val="Normal"/>
        <w:numPr>
          <w:ilvl w:val="0"/>
          <w:numId w:val="1"/>
        </w:numPr>
        <w:jc w:val="both"/>
        <w:rPr/>
      </w:pPr>
      <w:r>
        <w:rPr/>
        <w:t>Mr Kirk’s witness statement of 19 June 2009 states that he was stopped for no good reason having seen the police in a lay-by further back near Cardiff; that he produced his driving documents within 7 days; and that he was charged for driving whilst disqualified. He states, “I argued with him saying I had a current driving licence and the police had it produced on the 3</w:t>
      </w:r>
      <w:r>
        <w:rPr>
          <w:vertAlign w:val="superscript"/>
        </w:rPr>
        <w:t>rd</w:t>
      </w:r>
      <w:r>
        <w:rPr/>
        <w:t xml:space="preserve"> October and the suggestion that Barry Magistrates had banned me was a nonsense as a Police Sergeant had telephoned me not to attend as the CPS were withdrawing the action. I went on to say, to more than one policeman in the room, the appeal was similarly processed”. He says that he was quite satisfied, by the demeanour of those present, that there was an agenda to provoke him into a situation which could allow them to charge him with fresh offences.</w:t>
      </w:r>
    </w:p>
    <w:p>
      <w:pPr>
        <w:pStyle w:val="Normal"/>
        <w:ind w:left="360" w:hanging="0"/>
        <w:jc w:val="both"/>
        <w:rPr/>
      </w:pPr>
      <w:r>
        <w:rPr/>
      </w:r>
    </w:p>
    <w:p>
      <w:pPr>
        <w:pStyle w:val="Normal"/>
        <w:numPr>
          <w:ilvl w:val="0"/>
          <w:numId w:val="1"/>
        </w:numPr>
        <w:jc w:val="both"/>
        <w:rPr/>
      </w:pPr>
      <w:r>
        <w:rPr/>
        <w:t xml:space="preserve">A witness statement from Inspector Andrew John Rice dated 6 February 2009 states that he has made enquiries and ascertained that the summons book for Barry Police Station from 1993 is no longer in existence and that it is therefore not possible to ascertain whether Mr Kirk received a summons following the incident of 23 June 1993. Mr Kirk has formed a very strong adverse view, and in truth frank disbelief, of evidence given by Mr Rice here and elsewhere. However the statement by Inspector Rice is consistent with the evidence of the reporting officer PC Hillman. </w:t>
      </w:r>
    </w:p>
    <w:p>
      <w:pPr>
        <w:pStyle w:val="Normal"/>
        <w:jc w:val="both"/>
        <w:rPr/>
      </w:pPr>
      <w:r>
        <w:rPr/>
      </w:r>
    </w:p>
    <w:p>
      <w:pPr>
        <w:pStyle w:val="Normal"/>
        <w:numPr>
          <w:ilvl w:val="0"/>
          <w:numId w:val="1"/>
        </w:numPr>
        <w:jc w:val="both"/>
        <w:rPr/>
      </w:pPr>
      <w:r>
        <w:rPr/>
        <w:t>PC Hillman was a community constable in the St Nicholas area and on duty with a Special Constable Billington. He states (witness statement A1/2.31 at 32) that they were on general mobile patrol. He says that at about 8:20pm he saw the Triumph Spitfire driving through the village along the A48 and noticed that it was not displaying a tax disc on the windscreen. He therefore followed the vehicle and stopped it. He says that when he pointed out the offence of failing to display a vehicle excise licence to Mr Kirk, and after caution, Mr Kirk replied “I have just bought it”. He relates issuing an HORT 1 and states that on 4</w:t>
      </w:r>
      <w:r>
        <w:rPr>
          <w:vertAlign w:val="superscript"/>
        </w:rPr>
        <w:t>th</w:t>
      </w:r>
      <w:r>
        <w:rPr/>
        <w:t xml:space="preserve"> October 1993 he was at Barry Police Station, when he was told by another police officer, whose identity he cannot remember, that Maurice Kirk was in custody and that he was a disqualified driver. </w:t>
      </w:r>
    </w:p>
    <w:p>
      <w:pPr>
        <w:pStyle w:val="Normal"/>
        <w:jc w:val="both"/>
        <w:rPr/>
      </w:pPr>
      <w:r>
        <w:rPr/>
      </w:r>
    </w:p>
    <w:p>
      <w:pPr>
        <w:pStyle w:val="Normal"/>
        <w:numPr>
          <w:ilvl w:val="0"/>
          <w:numId w:val="1"/>
        </w:numPr>
        <w:jc w:val="both"/>
        <w:rPr/>
      </w:pPr>
      <w:r>
        <w:rPr/>
        <w:t>An HORT 2 form in evidence is dated 30 September 1993 and records production at Barry Police Station by Mr Kirk of correct insurance test certificate and other documents. This was one day outside the 7 day period. It records, from Mr Kirk, the statement that “I have produced late on purpose, in order that previously I have produced my documents at Barry Police Station”.</w:t>
      </w:r>
    </w:p>
    <w:p>
      <w:pPr>
        <w:pStyle w:val="Normal"/>
        <w:jc w:val="both"/>
        <w:rPr/>
      </w:pPr>
      <w:r>
        <w:rPr/>
      </w:r>
    </w:p>
    <w:p>
      <w:pPr>
        <w:pStyle w:val="Normal"/>
        <w:numPr>
          <w:ilvl w:val="0"/>
          <w:numId w:val="1"/>
        </w:numPr>
        <w:jc w:val="both"/>
        <w:rPr/>
      </w:pPr>
      <w:r>
        <w:rPr/>
        <w:t xml:space="preserve"> </w:t>
      </w:r>
      <w:r>
        <w:rPr/>
        <w:t xml:space="preserve">This incident overlaps with the succeeding pleaded incident, in that PC Hillman states that as a result of that information at 10:27 he saw Mr Kirk in the custody suite, told him that he was now aware that he was a disqualified driver at the time of stopping him on 22.9.1993 and told Mr Kirk that he was being reported for being a disqualified driver and using a vehicle whilst not insured. He cautioned Mr Kirk who replied “I believe I had a valid driving licence”. A few days later he discovered that Mr Kirk was not a disqualified driver, believing that the disqualification had been suspended pending appeal, and as a result of this did not submit an offence report and “therefore the matter was taken no further”. </w:t>
      </w:r>
    </w:p>
    <w:p>
      <w:pPr>
        <w:pStyle w:val="Normal"/>
        <w:jc w:val="both"/>
        <w:rPr/>
      </w:pPr>
      <w:r>
        <w:rPr/>
      </w:r>
    </w:p>
    <w:p>
      <w:pPr>
        <w:pStyle w:val="Normal"/>
        <w:numPr>
          <w:ilvl w:val="0"/>
          <w:numId w:val="1"/>
        </w:numPr>
        <w:jc w:val="both"/>
        <w:rPr/>
      </w:pPr>
      <w:r>
        <w:rPr/>
        <w:t>For completeness, a letter dated 18</w:t>
      </w:r>
      <w:r>
        <w:rPr>
          <w:vertAlign w:val="superscript"/>
        </w:rPr>
        <w:t>th</w:t>
      </w:r>
      <w:r>
        <w:rPr/>
        <w:t xml:space="preserve"> November 1993 to Mr Kirk at his 52 Tynewydd Road address from the Administrative Support Unit at Central Police Station, Cardiff states that Mr Kirk had been reported for failing to produce his licence for examination at the scene, but that “on this occasion I have decided to deal with this matter by way of a caution”. A pro forma explanatory note stapled to the foot of the letter explains that “it is accepted that you have in fact produced your documents, since they were not produced on the day requested and not produced within 7 days …. In law the actual offence for which you have been cautioned is classed as non production of documents”.</w:t>
      </w:r>
    </w:p>
    <w:p>
      <w:pPr>
        <w:pStyle w:val="Normal"/>
        <w:ind w:left="360" w:hanging="0"/>
        <w:jc w:val="both"/>
        <w:rPr/>
      </w:pPr>
      <w:r>
        <w:rPr/>
      </w:r>
    </w:p>
    <w:p>
      <w:pPr>
        <w:pStyle w:val="Normal"/>
        <w:numPr>
          <w:ilvl w:val="0"/>
          <w:numId w:val="1"/>
        </w:numPr>
        <w:jc w:val="both"/>
        <w:rPr/>
      </w:pPr>
      <w:r>
        <w:rPr/>
        <w:t xml:space="preserve">I am satisfied on the balance of probabilities that there was in the event no institution of any charge or prosecution. As to the context, it would be naïve to ignore the factual background. Mr Kirk’s approach to insurance, founded on his actual belief in police persecution of him, was (to put it kindly) idiosyncratic in the extreme. It involved a turnover of the vehicles he drove, (to make him less identifiable to the police as driver), and it included on occasion his use of Channel Island registered vehicles which if recently and temporarily introduced to the mainland UK might not require a vehicle tax disc. To any police officer there was a consequent opaqueness as to whether the vehicle was liable to vehicle tax which I have little doubt Mr Kirk relished, in cocking a snook at the authorities (just as he relished the use of false names, of past aviators well known in aeronautical circles, for official records).  If so there might be no road traffic licence displayed. Mr Kirk has no reliable memory of the detail of this as to individual vehicles. PC Hillman was quite likely to treat the absence of a displayed vehicle licence at face value.  </w:t>
      </w:r>
    </w:p>
    <w:p>
      <w:pPr>
        <w:pStyle w:val="Normal"/>
        <w:ind w:left="360" w:hanging="0"/>
        <w:jc w:val="both"/>
        <w:rPr/>
      </w:pPr>
      <w:r>
        <w:rPr/>
      </w:r>
    </w:p>
    <w:p>
      <w:pPr>
        <w:pStyle w:val="Normal"/>
        <w:numPr>
          <w:ilvl w:val="0"/>
          <w:numId w:val="1"/>
        </w:numPr>
        <w:jc w:val="both"/>
        <w:rPr/>
      </w:pPr>
      <w:r>
        <w:rPr/>
        <w:t xml:space="preserve">Mr Kirk does not believe a police officer would be able to note the absence of a vehicle licence (unless primed to look for Mr Kirk’s vehicle).  In my judgment it is not at all difficult for a policeman to observe whether a vehicle displays some or no licence disc, even on a passing vehicle. </w:t>
      </w:r>
    </w:p>
    <w:p>
      <w:pPr>
        <w:pStyle w:val="Normal"/>
        <w:jc w:val="both"/>
        <w:rPr/>
      </w:pPr>
      <w:r>
        <w:rPr/>
      </w:r>
    </w:p>
    <w:p>
      <w:pPr>
        <w:pStyle w:val="Normal"/>
        <w:numPr>
          <w:ilvl w:val="0"/>
          <w:numId w:val="1"/>
        </w:numPr>
        <w:jc w:val="both"/>
        <w:rPr/>
      </w:pPr>
      <w:r>
        <w:rPr/>
        <w:t>His closing submissions focus on his belief in conspiracy by “HM Partnership”. PC Hillman was a community constable, in the St Nicholas area of the Vale of Glamorgan, not a member of the Barry Police Station town shifts, and Mr Kirk did not pursue questions against him directed to him being part of a police conspiracy. I find the approach of the police unsurprising, in relation to this incident individually, and I find unproved any allegation of improper motive or behaviour on the part of PC Hillman, or others.</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53:00Z</dcterms:created>
  <dc:creator>Maurice</dc:creator>
  <dc:description/>
  <cp:keywords/>
  <dc:language>en-US</dc:language>
  <cp:lastModifiedBy>Maurice 2</cp:lastModifiedBy>
  <dcterms:modified xsi:type="dcterms:W3CDTF">2015-12-12T08:04:00Z</dcterms:modified>
  <cp:revision>4</cp:revision>
  <dc:subject/>
  <dc:title/>
</cp:coreProperties>
</file>